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05.03.2013 №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5 АПРЕЛЯ 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Архангельск, пл.В.И.Ленина, дом 5, 4 этаж, </w:t>
        <w:br/>
        <w:t xml:space="preserve">каб. 434 с 9-00 до 12-30; с 14-00 до 16-00, телефон (8182)607-298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В.И.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 подачи заявок на торги – 13 марта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08 апрел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05 апрел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/>
      </w:pPr>
      <w:r>
        <w:rPr>
          <w:szCs w:val="24"/>
        </w:rPr>
        <w:t>Дата признания претендентов участниками аукциона – 10 апреля 2013 года в 16 час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25 апреля 2013 года в 15 часов 00 минут, г.Архангельск, пл.В.И.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25 апреля  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 2901078408,  КПП  290101001,  р/с  40101810500000010003  в  ГРКЦ 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 участникам аукциона, за исключением его победителя, в течение пяти 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jc w:val="center"/>
        <w:rPr/>
      </w:pPr>
      <w:r>
        <w:rPr>
          <w:szCs w:val="24"/>
          <w:u w:val="single"/>
        </w:rPr>
        <w:t>На аукцион выставлены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Нежилое  помещение подвала,  номера на поэтажном плане 19-21, общей площадью 77,6 кв.м по адресу: г.Архангельск,  Октябрьский территориальный округ, </w:t>
      </w:r>
      <w:r>
        <w:rPr>
          <w:b/>
          <w:sz w:val="24"/>
          <w:szCs w:val="24"/>
          <w:u w:val="single"/>
        </w:rPr>
        <w:t>ул.Логинова, д.5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 кирпичном жилом доме со встроенными нежилыми помещениями; год постройки здания – 1959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 07.03.2013 № 509р.</w:t>
      </w:r>
    </w:p>
    <w:p>
      <w:pPr>
        <w:pStyle w:val="31"/>
        <w:rPr/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2 095 200 рублей, в т.числе НДС – 319 607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209 52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104 760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ежилое помещение подвала, номера на поэтажном плане 4-7, 7а, общей площадью 44,9 кв.м по адресу: г.Архангельск,  территориальный округ Майская горка, </w:t>
      </w:r>
      <w:r>
        <w:rPr>
          <w:b/>
          <w:sz w:val="24"/>
          <w:szCs w:val="24"/>
          <w:u w:val="single"/>
        </w:rPr>
        <w:t>пр.Ленинградский, д.165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 кирпичном жилом доме со встроенными нежилыми помещениями; год постройки здания – 1965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 07.03.2013 № 510р.</w:t>
      </w:r>
    </w:p>
    <w:p>
      <w:pPr>
        <w:pStyle w:val="31"/>
        <w:rPr/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 070 000 рублей, в т.числе НДС – 163 220,34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107 0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53 5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3. Нежилое  помещение подвала, номера на поэтажном плане </w:t>
      </w:r>
      <w:r>
        <w:rPr>
          <w:b/>
          <w:sz w:val="24"/>
          <w:szCs w:val="24"/>
          <w:lang w:val="en-US"/>
        </w:rPr>
        <w:t>1-7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 xml:space="preserve"> 10-29</w:t>
      </w:r>
      <w:r>
        <w:rPr>
          <w:b/>
          <w:sz w:val="24"/>
          <w:szCs w:val="24"/>
        </w:rPr>
        <w:t xml:space="preserve">, 30а, 30-34, общей площадью 953,3 кв.м по адресу: г.Архангельск,  территориальный округ Майская горка, </w:t>
      </w:r>
      <w:r>
        <w:rPr>
          <w:b/>
          <w:sz w:val="24"/>
          <w:szCs w:val="24"/>
          <w:u w:val="single"/>
        </w:rPr>
        <w:t>пр.Ленинградский, д.167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 кирпичном жилом доме со встроенными нежилыми помещениями; год постройки здания – 1973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 07.03.2013 № 511р.</w:t>
      </w:r>
    </w:p>
    <w:p>
      <w:pPr>
        <w:pStyle w:val="31"/>
        <w:rPr/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3 822 850 рублей, в т.числе НДС – 2 108 570,34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1 382 285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691 142,5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Нежилое помещение первого этажа, номер на поэтажном плане 38, общей площадью 10,3 кв.м по адресу: г.Архангельск,  территориальный округ Майская горка, </w:t>
      </w:r>
      <w:r>
        <w:rPr>
          <w:b/>
          <w:sz w:val="24"/>
          <w:szCs w:val="24"/>
          <w:u w:val="single"/>
        </w:rPr>
        <w:t>ул.Осипенко, д.5, корп.2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 крупнопанельном жилом доме со встроенными нежилыми помещениями; год ввода в эксплуатацию здания - 198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2р.</w:t>
      </w:r>
    </w:p>
    <w:p>
      <w:pPr>
        <w:pStyle w:val="31"/>
        <w:rPr/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81 000 рублей, в т.числе НДС -58 118,64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8 1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19 05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5. Нежилое помещение первого этажа, номера на поэтажном плане 1-7, общей площадью 69,8 кв.м по адресу: г.Архангельск,  Маймаксанский территориальный округ, ул.Чупрова, д.6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одноэтажном деревянном  жилом доме со встроенными нежилыми помещениями; год ввода в эксплуатацию здания - 1923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3р.</w:t>
      </w:r>
    </w:p>
    <w:p>
      <w:pPr>
        <w:pStyle w:val="31"/>
        <w:rPr/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18 000 рублей, в т.числе НДС -48 508,47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1 8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 15 90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>
          <w:b/>
          <w:sz w:val="24"/>
          <w:szCs w:val="24"/>
        </w:rPr>
        <w:t xml:space="preserve">6. Здание котельной общей площадью 142,9 кв.м с земельным участком из категории земель: земли населенных пунктов общей площадью 448,0 кв.м, кадастровый номер: 29:22:022215:16, по адресу: г.Архангельск, Соломбальский территориальный округ, </w:t>
      </w:r>
      <w:r>
        <w:rPr>
          <w:b/>
          <w:sz w:val="24"/>
          <w:szCs w:val="24"/>
          <w:u w:val="single"/>
        </w:rPr>
        <w:t>ул.Декабристов, д.17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ов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дание одноэтажное, кирпичное, год постройки – 1967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 – для эксплуатации здания котельной.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4р.</w:t>
      </w:r>
    </w:p>
    <w:p>
      <w:pPr>
        <w:pStyle w:val="31"/>
        <w:rPr/>
      </w:pPr>
      <w:r>
        <w:rPr>
          <w:szCs w:val="24"/>
        </w:rPr>
        <w:t>Зда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699 000 рублей, в т.числе НДС -74 745,76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69 9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 34 95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Здание спортзала общей площадью 581,5 кв.м с земельным участком из категории земель: земли населенных пунктов общей площадью 761,0 кв.м, кадастровый номер: 29:22:022547:0012, по адресу: г.Архангельск, Соломбальский территориальный округ, </w:t>
      </w:r>
      <w:r>
        <w:rPr>
          <w:b/>
          <w:sz w:val="24"/>
          <w:szCs w:val="24"/>
          <w:u w:val="single"/>
        </w:rPr>
        <w:t>пр.Никольский, д.31, корп.1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ов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дание двухэтажное, деревянное, год постройки – 1915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 – для эксплуатации здания спортзал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5р.</w:t>
      </w:r>
    </w:p>
    <w:p>
      <w:pPr>
        <w:pStyle w:val="31"/>
        <w:rPr/>
      </w:pPr>
      <w:r>
        <w:rPr>
          <w:szCs w:val="24"/>
        </w:rPr>
        <w:t>Зда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5 520 000 рублей, в т.числе НДС – 523 983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552 0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276 00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8. Доля 13/20 в праве общей долевой собственности на незавершенное строительством здание пожарного депо на 4 а/машины с жилым помещением, общей площадью застройки 1160,1 кв.м, по   адресу: г.Архангельск, территориальный округ Майская горка, </w:t>
      </w:r>
      <w:r>
        <w:rPr>
          <w:b/>
          <w:sz w:val="24"/>
          <w:szCs w:val="24"/>
          <w:u w:val="single"/>
        </w:rPr>
        <w:t>ул.Ленина, д.17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 здание кирпичное, степень готовности – 53,4% (подробные сведения в описании незавершенного строительством объекта).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6р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6 000 000 рублей, в т.числе НДС – 2 440 677,97 руб.</w:t>
      </w:r>
    </w:p>
    <w:p>
      <w:pPr>
        <w:pStyle w:val="TextBodyIndent"/>
        <w:rPr/>
      </w:pPr>
      <w:r>
        <w:rPr>
          <w:sz w:val="24"/>
          <w:szCs w:val="24"/>
        </w:rPr>
        <w:t>Сумма задатка – 1 600 0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800 00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9. Причал протяженностью 72 м, инв.№ 11:401:002:000300630, лит.1, по адресу: г.Архангельск, Исакогорский территориальный округ, </w:t>
      </w:r>
      <w:r>
        <w:rPr>
          <w:b/>
          <w:sz w:val="24"/>
          <w:szCs w:val="24"/>
          <w:u w:val="single"/>
        </w:rPr>
        <w:t>ул.Дежневце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ание из вертикальных деревянных свай, забитых по откосу, верхнее строение – насадки, прогоны, поднастильные балки и дощатый настил. Причал оборудован швартовыми и отбойными устройствами; год постройки – неизвестен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7.03.2013 № 517р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824 000 рублей, в т.числе НДС -125 694,92 руб .</w:t>
      </w:r>
    </w:p>
    <w:p>
      <w:pPr>
        <w:pStyle w:val="TextBodyIndent"/>
        <w:rPr/>
      </w:pPr>
      <w:r>
        <w:rPr>
          <w:sz w:val="24"/>
          <w:szCs w:val="24"/>
        </w:rPr>
        <w:t>Сумма задатка – 82 4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41 20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2:00Z</dcterms:created>
  <dc:creator>ДМИ</dc:creator>
  <dc:description/>
  <cp:keywords/>
  <dc:language>en-US</dc:language>
  <cp:lastModifiedBy>Степановская Г.М.</cp:lastModifiedBy>
  <cp:lastPrinted>2013-03-06T14:52:00Z</cp:lastPrinted>
  <dcterms:modified xsi:type="dcterms:W3CDTF">2013-03-07T07:13:00Z</dcterms:modified>
  <cp:revision>3</cp:revision>
  <dc:subject/>
  <dc:title>И Н Ф О Р М А Ц И О Н Н О Е  С О О Б Щ Е Н И Е</dc:title>
</cp:coreProperties>
</file>